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utorial 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Obtain the Channel Capacity in bit rate, on a 2500 Hz carrier, if the signal to noise </w:t>
      </w:r>
    </w:p>
    <w:p>
      <w:pPr>
        <w:pStyle w:val="Normal"/>
        <w:rPr/>
      </w:pPr>
      <w:r>
        <w:rPr/>
        <w:t xml:space="preserve">ratio (SNR)dB = 20 d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Obtain the CRC for the data stream 0100 0011 ('C') using pattern 1011 using the </w:t>
      </w:r>
    </w:p>
    <w:p>
      <w:pPr>
        <w:pStyle w:val="Normal"/>
        <w:rPr/>
      </w:pPr>
      <w:r>
        <w:rPr/>
        <w:t xml:space="preserve">shifted polynomial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Using Dijkstra’s algorithm in Figure 1, compute the shortest path from node 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4120" cy="472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>Tutorial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4:00Z</dcterms:created>
  <dc:creator>john-test</dc:creator>
  <dc:description/>
  <cp:keywords/>
  <dc:language>en-US</dc:language>
  <cp:lastModifiedBy>Anshuman Mukherjee</cp:lastModifiedBy>
  <cp:lastPrinted>2005-08-06T16:17:00Z</cp:lastPrinted>
  <dcterms:modified xsi:type="dcterms:W3CDTF">2009-02-09T07:44:00Z</dcterms:modified>
  <cp:revision>5</cp:revision>
  <dc:subject/>
  <dc:title>Tutorial #1 Sem 2, 2004</dc:title>
</cp:coreProperties>
</file>